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TRT - AT-Robots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 quick overview of how to use ATRT to run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unattended tournament aith AT-Rob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 functional copy of AT-Robots version 2.08 or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TRT archive must be decompressed in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T-Rob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s of explaining the use of ATRT,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xample tournament that is included, "DEMO.T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TRT is actually quite simple. As mentioned above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 the same directory as the ATROBOTS program.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y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pare for a tournament, you must first decide which ro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. To make things easier, it is best to create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AT-Robots directory to place the robots in. But for the s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example, we will assume you are not doing this,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robots will be in the AT-Robo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create a tournament file. For this example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ple file "DEMO.TRN" (tournament configuration files mus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.TRN"). Inside of the sample file you will see some com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each line. When you make your own tournament files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o base them off of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RT will use all of the robots it finds in the tournam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ecause our sample has the directory line blank, it will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f the sample robots in your AT-Robo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wo lines in the tournament file specify the number of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pairing, and the maximum time-limit for each pairing meas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game cycles. For our example, we'll leave these set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0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line is a set of parameters that will be passed to ATROB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'll leave that set to "/^ /G /S /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all you need to do is run ATRT and tell it which confi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n this case we would run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RT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RT assumes a ".TRN" extension and loads "DEMO.TRN", and then it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for robots. These robots undergo a verification comp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at are not determined to be valid robots are disqua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stead of starting the tournament it says that the result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you can type "DEL DEMO.RES" and then try again to force a re-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etition. (for a while, ATR2 was being distributed with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demo files in it by mista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urnament then begins. It defaults to graphics-off, so you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mode output of the current cycle count for each match,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each match. During the tournament, you can st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T-Robots keyboard commands, so you can watch the bat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you may wish to actually remove the /G comm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 line in the .TRN file to make it display all of the batt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urnament may take a while. If you abort it, you can resu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e careful not to change ANYTHING before you resume it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in the results, or ruin the tournament data (and thus b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tournament is complete, the results will be written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HTML formats. In this case they will be DEMO.RES and DEMO.HT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RES file is how ATRT keeps track of whether the tourname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or not, so if you wish to completely start over, jus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RES file and ATRT will allow you to use the same .TRN fil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keep in mind that you lose the old results, unless you back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irst. Personally, I name my tournament files sequentially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1, T2, etc), to keep them all se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also be a .LOG file created during the tournamen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g of the individual pairings in the competition, so you can se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s did well against which other rob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it!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1   - Changed terminology. Now the term 'pairing' is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bout' to make things less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ow uses /R3 report mode, and can thus track kills, dea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hots f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2   - Now uses /R4 repo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isplays the best robots for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3   - Now passes entire custom parameter list for the test-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ase to disqualify robots based on settings (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using /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4   - Added option to score off a single /R4 report file (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ing large rum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Best Marksman" and "Most Haphazard" now display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ctly in the results out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5   - You can now put a '/y' parameter *after* the tournam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make it automatically assume "yes" for yes/no ques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Generates an overall report for the entire tourna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ndard /R4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aximum number of robots decreased to 512 to save som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an uninitialized variable issue or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hanged the output stats to consolidate a few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"longest reign" and "newest contender" to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ults (which only show up if the number of matche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ween the rob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orting of robots made a little cleaner, so that in the ra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es get broken by kills, then deaths, damage, longev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ally error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